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  <w:sz w:val="28"/>
          <w:szCs w:val="28"/>
        </w:rPr>
        <w:t>13 февраля 2026</w:t>
      </w:r>
      <w:r>
        <w:rPr>
          <w:color w:val="0000FF"/>
        </w:rPr>
        <w:tab/>
        <w:t xml:space="preserve">      </w:t>
        <w:tab/>
        <w:t xml:space="preserve">                            </w:t>
      </w:r>
      <w:r>
        <w:rPr>
          <w:color w:val="0000FF"/>
          <w:sz w:val="28"/>
          <w:szCs w:val="28"/>
        </w:rPr>
        <w:t xml:space="preserve"> №583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города Орла </w:t>
        <w:br/>
        <w:t xml:space="preserve">от 17.11.2023 № 6079 «Об утверждении муниципальной программы </w:t>
        <w:br/>
        <w:t>«Молодёжь города Орла на 2024 - 2026 годы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 целях актуализации правовых норм, регламентирующих реализацию государственной молодежной политики на территории города Орла, </w:t>
        <w:br/>
        <w:t xml:space="preserve">в соответствии с Уставом городского округа город Орел, решением Орловского городского Совета народных депутатов № 7/0085 - ГС от 24.12.2025 </w:t>
        <w:br/>
        <w:t xml:space="preserve">«О бюджете города Орла на 2026 год и на плановый период 2027 и 2028 годов», Положением «Об управлении культуры администрации города Орла», утвержденным постановлением администрации города Орла от 17.10.2006 </w:t>
        <w:br/>
        <w:t xml:space="preserve">№ 1907, постановлением администрации города Орла от 28.10.2013 № 4849 </w:t>
        <w:br/>
        <w:t xml:space="preserve">«Об утверждении порядка разработки, реализации и оценки эффективности муниципальных программ города Орла», в связи с уведомлением Федерального казначейства по Орловской области о приостановлении операций </w:t>
        <w:br/>
        <w:t xml:space="preserve">по расходованию средств администрации города Орла от 22.04.2025 </w:t>
        <w:br/>
        <w:t xml:space="preserve">№ УБЛ-25-54301198-23,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администрация города Орла постановляет:</w:t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иложение к постановлению администрации города Орла </w:t>
        <w:br/>
        <w:t xml:space="preserve">от </w:t>
      </w:r>
      <w:r>
        <w:rPr>
          <w:sz w:val="28"/>
          <w:szCs w:val="28"/>
        </w:rPr>
        <w:t>17.11.2023 № 6079 «Об утверждении муниципальной программы «Молодёжь города Орла на 2024 - 2026 годы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паспорт муниципальной программы «Молодёжь города Орла на 2024 - 2026 годы» после строки «Ответственные исполнители Программы» дополнить строкой «Соисполнители Программы» следующего содержания: </w:t>
      </w:r>
    </w:p>
    <w:p>
      <w:pPr>
        <w:pStyle w:val="ConsPlusNormal"/>
        <w:tabs>
          <w:tab w:val="clear" w:pos="709"/>
          <w:tab w:val="left" w:pos="1134" w:leader="none"/>
        </w:tabs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Соисполнител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  <w:t>Управление культуры администрации города Орла</w:t>
            </w:r>
          </w:p>
        </w:tc>
      </w:tr>
    </w:tbl>
    <w:p>
      <w:pPr>
        <w:pStyle w:val="ConsPlusNormal"/>
        <w:tabs>
          <w:tab w:val="clear" w:pos="709"/>
          <w:tab w:val="left" w:pos="1134" w:leader="none"/>
        </w:tabs>
        <w:ind w:left="1855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»;   </w:t>
      </w:r>
    </w:p>
    <w:p>
      <w:pPr>
        <w:pStyle w:val="ConsPlusNormal"/>
        <w:tabs>
          <w:tab w:val="clear" w:pos="709"/>
          <w:tab w:val="left" w:pos="1134" w:leader="none"/>
        </w:tabs>
        <w:ind w:left="1855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</w:p>
    <w:p>
      <w:pPr>
        <w:pStyle w:val="Normal"/>
        <w:widowControl/>
        <w:suppressAutoHyphens w:val="false"/>
        <w:ind w:firstLine="851"/>
        <w:rPr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2. </w:t>
      </w:r>
      <w:r>
        <w:rPr>
          <w:kern w:val="0"/>
          <w:sz w:val="28"/>
          <w:szCs w:val="28"/>
          <w:lang w:eastAsia="ru-RU" w:bidi="ar-SA"/>
        </w:rPr>
        <w:t xml:space="preserve">в паспорте муниципальной программы «Молодёжь города Орла на 2024 - 2026 годы» строку «Объемы и источники финансирования Программы» изложить в следующей редакции: </w:t>
      </w:r>
    </w:p>
    <w:p>
      <w:pPr>
        <w:pStyle w:val="Normal"/>
        <w:widowControl/>
        <w:suppressAutoHyphens w:val="false"/>
        <w:ind w:firstLine="851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из бюджета города Орла – 3 519 900,00 рублей, в том числе по годам: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2024 год – 1 500 000,00 рублей;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2025 год – 1 500 000,00 рублей;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2026 год – 519 900,00 рублей.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851"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»;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 абзацы 1 - 4 раздела IV «Обоснование ресурсного обеспечения Программы» муниципальной программы «Молодёжь города Орла на 2024 - 2026 годы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Программа реализуется за счет средств бюджета города Орла. Общий объем финансирования составляет 3 519 900,00 рублей, из них:</w:t>
      </w:r>
    </w:p>
    <w:p>
      <w:pPr>
        <w:pStyle w:val="Normal"/>
        <w:suppressAutoHyphens w:val="false"/>
        <w:autoSpaceDE w:val="false"/>
        <w:ind w:firstLine="709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24 год – 1 500 000,00 рублей;</w:t>
      </w:r>
    </w:p>
    <w:p>
      <w:pPr>
        <w:pStyle w:val="Normal"/>
        <w:suppressAutoHyphens w:val="false"/>
        <w:autoSpaceDE w:val="false"/>
        <w:ind w:firstLine="709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25 год – 1 500 000,00 рублей;</w:t>
      </w:r>
    </w:p>
    <w:p>
      <w:pPr>
        <w:pStyle w:val="Normal"/>
        <w:suppressAutoHyphens w:val="false"/>
        <w:autoSpaceDE w:val="false"/>
        <w:ind w:firstLine="709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26 год – 519 900,00 рублей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4. приложение № 1 к муниципальной программе «Молодёжь города Орла на 2024 - 2026 годы» изложить в новой редакции согласно приложению </w:t>
        <w:br/>
        <w:t>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0"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 xml:space="preserve">возложить </w:t>
        <w:br/>
        <w:t>н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заместителя Мэра города Орла С.С. Никулина, заместителя Мэра города Орла И.М. Печерского и заместителя Мэра города Орла А.В. Степанова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 города Орла</w:t>
        <w:tab/>
        <w:tab/>
        <w:tab/>
        <w:tab/>
        <w:tab/>
        <w:tab/>
        <w:tab/>
        <w:tab/>
        <w:t xml:space="preserve">           Ю.Н. Парахин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47:00Z</dcterms:created>
  <dc:creator>home</dc:creator>
  <dc:description/>
  <cp:keywords/>
  <dc:language>en-US</dc:language>
  <cp:lastModifiedBy>Глаголева Наталия Николаевна</cp:lastModifiedBy>
  <cp:lastPrinted>2026-01-19T16:49:00Z</cp:lastPrinted>
  <dcterms:modified xsi:type="dcterms:W3CDTF">2026-02-18T11:51:00Z</dcterms:modified>
  <cp:revision>55</cp:revision>
  <dc:subject/>
  <dc:title/>
</cp:coreProperties>
</file>